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69431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08749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